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100"/>
        <w:ind w:right="158" w:hanging="0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tLeast" w:line="100"/>
        <w:ind w:right="1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23 декабря 2022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3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3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3 декабря 2022 г. № 1 «О бюджете Отрадо-Ольгинского сельского поселения Гулькевичского района на 2023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«1. Утвердить основные характеристики бюджета Отрадо-Ольгинского сельского поселения Гулькевичского района (далее-местный бюджет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3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) общий объем доходов в сумме 27 997,9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32 200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3 года в сумме 6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5 202,7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Т.Н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5-29T13:21:00Z</cp:lastPrinted>
  <dcterms:modified xsi:type="dcterms:W3CDTF">2023-07-11T12:20:00Z</dcterms:modified>
  <cp:revision>39</cp:revision>
  <dc:subject/>
  <dc:title>РОССИЙСКАЯ ФЕДЕРАЦИЯ</dc:title>
</cp:coreProperties>
</file>